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7296625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0907591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95854707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1460340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5113906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9867149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7125362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7684012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57427919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7460799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5511183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8983616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65491838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6409876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7836108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0617482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5894835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2469692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8815332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4181502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5157901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3397852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9041510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6406632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4806897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2380094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7608299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0368988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5479553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516228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887780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3393754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8752448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7037392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9987712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3469700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4298478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7338962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0271157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5750517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9710600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6296461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8669683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9692313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6263267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5614861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